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olazione “Industria”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rredi e forniture d’interni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 nelle quali il profilo viene orientato e declinato.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”, vengono applicate e approfondite le metodiche tipiche della produzione e dell’organizzazione industriale, per intervenire nei diversi segmenti che la caratterizzano, avvalendosi dell’innovazione tecnologica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redi e forniture per interni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 Industria ”. 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opzione “Arredi e forniture per interni” il diplomato coordina, all’interno di un’azienda le differenti fasi dei processi produttivi riferiti sia alla produzione di singoli elementi di arredi ( in legno ed altri materiali) sia alla realizzazione di allestimento di interni su progetti per abitazioni, alberghi uffici e  locali commerciali e per la collettività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Industria”, opzione “Arredi e forniture per interni”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droneggiare tecniche di lavorazione e adeguati strumenti gestionali nella elaborazione, diffusione e commercializzazione dei prodotti artigianal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ordinare le diverse fasi del processo produttivo, della finitura e del montaggio di arredi e forniture d’interni, assumendo un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licare specifiche tecnologie per la realizzazione e la finitura dei prodott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 caratteri formali e stilistici di mobili e arredi delle diverse epo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izzare, sotto il profilo creativo e tecnico, le produzioni tradizionali del territorio per la progettazione di nuovi prodotti e arredi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Arredi e forniture d’interni”, sono sviluppate e integrate in coerenza con la filiera produttiva di riferimento e con le esigenze del territorio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olazione “Industria”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Arredi e forniture d’interni”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</w:t>
            </w:r>
          </w:p>
        </w:tc>
      </w:tr>
      <w:tr>
        <w:trPr>
          <w:trHeight w:val="617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3</w:t>
    </w:r>
    <w:r>
      <w:rPr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1:00Z</dcterms:created>
  <dc:creator>M.I.U.R.</dc:creator>
  <dc:description/>
  <cp:keywords/>
  <dc:language>en-US</dc:language>
  <cp:lastModifiedBy>M.I.U.R.</cp:lastModifiedBy>
  <cp:lastPrinted>2011-11-03T19:25:00Z</cp:lastPrinted>
  <dcterms:modified xsi:type="dcterms:W3CDTF">2012-01-19T14:52:00Z</dcterms:modified>
  <cp:revision>28</cp:revision>
  <dc:subject/>
  <dc:title>C1–  indirizzo “Produzioni Industriali e Artigianali”</dc:title>
</cp:coreProperties>
</file>